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6740019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0944513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20169200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0148522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