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27906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0900533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743825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553122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