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1954738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2168824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90003200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62271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