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7000606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7179060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03063109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2222069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