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564901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65366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282736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444903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