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3491856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7976745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9433367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8774401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