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1039976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743478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34637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8132565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