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3222419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623722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93475916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13668045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