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371170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197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101859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43338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