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592108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20125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653829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428506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